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71  10 апре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9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0 апрел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8">
                      <wp:simplePos x="0" y="0"/>
                      <wp:positionH relativeFrom="column">
                        <wp:posOffset>2910205</wp:posOffset>
                      </wp:positionH>
                      <wp:positionV relativeFrom="paragraph">
                        <wp:posOffset>463550</wp:posOffset>
                      </wp:positionV>
                      <wp:extent cx="814705" cy="16637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4680" cy="166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3" h="2620">
                                    <a:moveTo>
                                      <a:pt x="857" y="1446"/>
                                    </a:moveTo>
                                    <a:cubicBezTo>
                                      <a:pt x="796" y="1415"/>
                                      <a:pt x="537" y="1464"/>
                                      <a:pt x="482" y="1349"/>
                                    </a:cubicBezTo>
                                    <a:cubicBezTo>
                                      <a:pt x="427" y="1234"/>
                                      <a:pt x="500" y="876"/>
                                      <a:pt x="527" y="756"/>
                                    </a:cubicBezTo>
                                    <a:cubicBezTo>
                                      <a:pt x="554" y="636"/>
                                      <a:pt x="581" y="655"/>
                                      <a:pt x="647" y="629"/>
                                    </a:cubicBezTo>
                                    <a:cubicBezTo>
                                      <a:pt x="713" y="603"/>
                                      <a:pt x="875" y="634"/>
                                      <a:pt x="924" y="599"/>
                                    </a:cubicBezTo>
                                    <a:cubicBezTo>
                                      <a:pt x="973" y="564"/>
                                      <a:pt x="959" y="450"/>
                                      <a:pt x="939" y="419"/>
                                    </a:cubicBezTo>
                                    <a:cubicBezTo>
                                      <a:pt x="919" y="388"/>
                                      <a:pt x="859" y="424"/>
                                      <a:pt x="804" y="411"/>
                                    </a:cubicBezTo>
                                    <a:cubicBezTo>
                                      <a:pt x="749" y="398"/>
                                      <a:pt x="666" y="373"/>
                                      <a:pt x="609" y="344"/>
                                    </a:cubicBezTo>
                                    <a:cubicBezTo>
                                      <a:pt x="552" y="315"/>
                                      <a:pt x="493" y="280"/>
                                      <a:pt x="459" y="239"/>
                                    </a:cubicBezTo>
                                    <a:cubicBezTo>
                                      <a:pt x="425" y="198"/>
                                      <a:pt x="441" y="122"/>
                                      <a:pt x="407" y="96"/>
                                    </a:cubicBezTo>
                                    <a:cubicBezTo>
                                      <a:pt x="373" y="70"/>
                                      <a:pt x="302" y="95"/>
                                      <a:pt x="257" y="81"/>
                                    </a:cubicBezTo>
                                    <a:cubicBezTo>
                                      <a:pt x="212" y="67"/>
                                      <a:pt x="172" y="20"/>
                                      <a:pt x="137" y="14"/>
                                    </a:cubicBezTo>
                                    <a:cubicBezTo>
                                      <a:pt x="102" y="8"/>
                                      <a:pt x="57" y="0"/>
                                      <a:pt x="47" y="44"/>
                                    </a:cubicBezTo>
                                    <a:cubicBezTo>
                                      <a:pt x="37" y="88"/>
                                      <a:pt x="67" y="172"/>
                                      <a:pt x="77" y="276"/>
                                    </a:cubicBezTo>
                                    <a:cubicBezTo>
                                      <a:pt x="87" y="380"/>
                                      <a:pt x="101" y="521"/>
                                      <a:pt x="107" y="666"/>
                                    </a:cubicBezTo>
                                    <a:cubicBezTo>
                                      <a:pt x="113" y="811"/>
                                      <a:pt x="114" y="967"/>
                                      <a:pt x="114" y="1146"/>
                                    </a:cubicBezTo>
                                    <a:cubicBezTo>
                                      <a:pt x="114" y="1325"/>
                                      <a:pt x="117" y="1564"/>
                                      <a:pt x="107" y="1739"/>
                                    </a:cubicBezTo>
                                    <a:cubicBezTo>
                                      <a:pt x="97" y="1914"/>
                                      <a:pt x="68" y="2076"/>
                                      <a:pt x="54" y="2196"/>
                                    </a:cubicBezTo>
                                    <a:cubicBezTo>
                                      <a:pt x="40" y="2316"/>
                                      <a:pt x="32" y="2393"/>
                                      <a:pt x="24" y="2459"/>
                                    </a:cubicBezTo>
                                    <a:cubicBezTo>
                                      <a:pt x="16" y="2525"/>
                                      <a:pt x="0" y="2572"/>
                                      <a:pt x="9" y="2594"/>
                                    </a:cubicBezTo>
                                    <a:cubicBezTo>
                                      <a:pt x="18" y="2616"/>
                                      <a:pt x="52" y="2620"/>
                                      <a:pt x="77" y="2594"/>
                                    </a:cubicBezTo>
                                    <a:cubicBezTo>
                                      <a:pt x="102" y="2568"/>
                                      <a:pt x="110" y="2465"/>
                                      <a:pt x="159" y="2436"/>
                                    </a:cubicBezTo>
                                    <a:cubicBezTo>
                                      <a:pt x="208" y="2407"/>
                                      <a:pt x="334" y="2409"/>
                                      <a:pt x="369" y="2421"/>
                                    </a:cubicBezTo>
                                    <a:cubicBezTo>
                                      <a:pt x="404" y="2433"/>
                                      <a:pt x="333" y="2497"/>
                                      <a:pt x="369" y="2511"/>
                                    </a:cubicBezTo>
                                    <a:cubicBezTo>
                                      <a:pt x="405" y="2525"/>
                                      <a:pt x="536" y="2533"/>
                                      <a:pt x="587" y="2504"/>
                                    </a:cubicBezTo>
                                    <a:cubicBezTo>
                                      <a:pt x="638" y="2475"/>
                                      <a:pt x="653" y="2375"/>
                                      <a:pt x="677" y="2339"/>
                                    </a:cubicBezTo>
                                    <a:cubicBezTo>
                                      <a:pt x="701" y="2303"/>
                                      <a:pt x="712" y="2295"/>
                                      <a:pt x="729" y="2286"/>
                                    </a:cubicBezTo>
                                    <a:cubicBezTo>
                                      <a:pt x="746" y="2277"/>
                                      <a:pt x="756" y="2278"/>
                                      <a:pt x="782" y="2286"/>
                                    </a:cubicBezTo>
                                    <a:cubicBezTo>
                                      <a:pt x="808" y="2294"/>
                                      <a:pt x="857" y="2331"/>
                                      <a:pt x="887" y="2331"/>
                                    </a:cubicBezTo>
                                    <a:cubicBezTo>
                                      <a:pt x="917" y="2331"/>
                                      <a:pt x="942" y="2301"/>
                                      <a:pt x="962" y="2286"/>
                                    </a:cubicBezTo>
                                    <a:cubicBezTo>
                                      <a:pt x="982" y="2271"/>
                                      <a:pt x="978" y="2246"/>
                                      <a:pt x="1007" y="2241"/>
                                    </a:cubicBezTo>
                                    <a:cubicBezTo>
                                      <a:pt x="1036" y="2236"/>
                                      <a:pt x="1095" y="2265"/>
                                      <a:pt x="1134" y="2256"/>
                                    </a:cubicBezTo>
                                    <a:cubicBezTo>
                                      <a:pt x="1173" y="2247"/>
                                      <a:pt x="1232" y="2215"/>
                                      <a:pt x="1239" y="2189"/>
                                    </a:cubicBezTo>
                                    <a:cubicBezTo>
                                      <a:pt x="1246" y="2163"/>
                                      <a:pt x="1185" y="2124"/>
                                      <a:pt x="1179" y="2099"/>
                                    </a:cubicBezTo>
                                    <a:cubicBezTo>
                                      <a:pt x="1173" y="2074"/>
                                      <a:pt x="1186" y="2058"/>
                                      <a:pt x="1202" y="2039"/>
                                    </a:cubicBezTo>
                                    <a:cubicBezTo>
                                      <a:pt x="1218" y="2020"/>
                                      <a:pt x="1271" y="2013"/>
                                      <a:pt x="1277" y="1986"/>
                                    </a:cubicBezTo>
                                    <a:cubicBezTo>
                                      <a:pt x="1283" y="1959"/>
                                      <a:pt x="1270" y="1894"/>
                                      <a:pt x="1239" y="1874"/>
                                    </a:cubicBezTo>
                                    <a:cubicBezTo>
                                      <a:pt x="1208" y="1854"/>
                                      <a:pt x="1135" y="1887"/>
                                      <a:pt x="1089" y="1866"/>
                                    </a:cubicBezTo>
                                    <a:cubicBezTo>
                                      <a:pt x="1043" y="1845"/>
                                      <a:pt x="999" y="1771"/>
                                      <a:pt x="962" y="1746"/>
                                    </a:cubicBezTo>
                                    <a:cubicBezTo>
                                      <a:pt x="925" y="1721"/>
                                      <a:pt x="890" y="1730"/>
                                      <a:pt x="864" y="1716"/>
                                    </a:cubicBezTo>
                                    <a:cubicBezTo>
                                      <a:pt x="838" y="1702"/>
                                      <a:pt x="806" y="1694"/>
                                      <a:pt x="804" y="1664"/>
                                    </a:cubicBezTo>
                                    <a:cubicBezTo>
                                      <a:pt x="802" y="1634"/>
                                      <a:pt x="840" y="1572"/>
                                      <a:pt x="849" y="1536"/>
                                    </a:cubicBezTo>
                                    <a:cubicBezTo>
                                      <a:pt x="858" y="1500"/>
                                      <a:pt x="898" y="1464"/>
                                      <a:pt x="857" y="14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3,2620" path="m857,1446c796,1415,537,1464,482,1349c427,1234,500,876,527,756c554,636,581,655,647,629c713,603,875,634,924,599c973,564,959,450,939,419c919,388,859,424,804,411c749,398,666,373,609,344c552,315,493,280,459,239c425,198,441,122,407,96c373,70,302,95,257,81c212,67,172,20,137,14c102,8,57,0,47,44c37,88,67,172,77,276c87,380,101,521,107,666c113,811,114,967,114,1146c114,1325,117,1564,107,1739c97,1914,68,2076,54,2196c40,2316,32,2393,24,2459c16,2525,0,2572,9,2594c18,2616,52,2620,77,2594c102,2568,110,2465,159,2436c208,2407,334,2409,369,2421c404,2433,333,2497,369,2511c405,2525,536,2533,587,2504c638,2475,653,2375,677,2339c701,2303,712,2295,729,2286c746,2277,756,2278,782,2286c808,2294,857,2331,887,2331c917,2331,942,2301,962,2286c982,2271,978,2246,1007,2241c1036,2236,1095,2265,1134,2256c1173,2247,1232,2215,1239,2189c1246,2163,1185,2124,1179,2099c1173,2074,1186,2058,1202,2039c1218,2020,1271,2013,1277,1986c1283,1959,1270,1894,1239,1874c1208,1854,1135,1887,1089,1866c1043,1845,999,1771,962,1746c925,1721,890,1730,864,1716c838,1702,806,1694,804,1664c802,1634,840,1572,849,1536c858,1500,898,1464,857,1446xe" stroked="f" o:allowincell="t" style="position:absolute;margin-left:229.15pt;margin-top:36.5pt;width:64.1pt;height:130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9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1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215900</wp:posOffset>
                      </wp:positionV>
                      <wp:extent cx="2965450" cy="13138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131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70" h="2069">
                                    <a:moveTo>
                                      <a:pt x="1538" y="1938"/>
                                    </a:moveTo>
                                    <a:cubicBezTo>
                                      <a:pt x="1411" y="1974"/>
                                      <a:pt x="1303" y="2047"/>
                                      <a:pt x="1246" y="2058"/>
                                    </a:cubicBezTo>
                                    <a:cubicBezTo>
                                      <a:pt x="1189" y="2069"/>
                                      <a:pt x="1205" y="2031"/>
                                      <a:pt x="1193" y="2006"/>
                                    </a:cubicBezTo>
                                    <a:cubicBezTo>
                                      <a:pt x="1181" y="1981"/>
                                      <a:pt x="1185" y="1928"/>
                                      <a:pt x="1171" y="1908"/>
                                    </a:cubicBezTo>
                                    <a:cubicBezTo>
                                      <a:pt x="1157" y="1888"/>
                                      <a:pt x="1140" y="1892"/>
                                      <a:pt x="1111" y="1886"/>
                                    </a:cubicBezTo>
                                    <a:cubicBezTo>
                                      <a:pt x="1082" y="1880"/>
                                      <a:pt x="1034" y="1862"/>
                                      <a:pt x="998" y="1871"/>
                                    </a:cubicBezTo>
                                    <a:cubicBezTo>
                                      <a:pt x="962" y="1880"/>
                                      <a:pt x="936" y="1933"/>
                                      <a:pt x="893" y="1938"/>
                                    </a:cubicBezTo>
                                    <a:cubicBezTo>
                                      <a:pt x="850" y="1943"/>
                                      <a:pt x="793" y="1898"/>
                                      <a:pt x="743" y="1901"/>
                                    </a:cubicBezTo>
                                    <a:cubicBezTo>
                                      <a:pt x="693" y="1904"/>
                                      <a:pt x="634" y="1948"/>
                                      <a:pt x="593" y="1953"/>
                                    </a:cubicBezTo>
                                    <a:cubicBezTo>
                                      <a:pt x="552" y="1958"/>
                                      <a:pt x="541" y="1926"/>
                                      <a:pt x="496" y="1931"/>
                                    </a:cubicBezTo>
                                    <a:cubicBezTo>
                                      <a:pt x="451" y="1936"/>
                                      <a:pt x="372" y="1977"/>
                                      <a:pt x="323" y="1983"/>
                                    </a:cubicBezTo>
                                    <a:cubicBezTo>
                                      <a:pt x="274" y="1989"/>
                                      <a:pt x="248" y="1967"/>
                                      <a:pt x="203" y="1968"/>
                                    </a:cubicBezTo>
                                    <a:cubicBezTo>
                                      <a:pt x="158" y="1969"/>
                                      <a:pt x="87" y="2005"/>
                                      <a:pt x="53" y="1991"/>
                                    </a:cubicBezTo>
                                    <a:cubicBezTo>
                                      <a:pt x="19" y="1977"/>
                                      <a:pt x="2" y="1921"/>
                                      <a:pt x="1" y="1886"/>
                                    </a:cubicBezTo>
                                    <a:cubicBezTo>
                                      <a:pt x="0" y="1851"/>
                                      <a:pt x="27" y="1821"/>
                                      <a:pt x="46" y="1781"/>
                                    </a:cubicBezTo>
                                    <a:cubicBezTo>
                                      <a:pt x="65" y="1741"/>
                                      <a:pt x="63" y="1668"/>
                                      <a:pt x="113" y="1646"/>
                                    </a:cubicBezTo>
                                    <a:cubicBezTo>
                                      <a:pt x="163" y="1624"/>
                                      <a:pt x="281" y="1647"/>
                                      <a:pt x="346" y="1646"/>
                                    </a:cubicBezTo>
                                    <a:cubicBezTo>
                                      <a:pt x="411" y="1645"/>
                                      <a:pt x="468" y="1659"/>
                                      <a:pt x="503" y="1638"/>
                                    </a:cubicBezTo>
                                    <a:cubicBezTo>
                                      <a:pt x="538" y="1617"/>
                                      <a:pt x="545" y="1545"/>
                                      <a:pt x="556" y="1518"/>
                                    </a:cubicBezTo>
                                    <a:cubicBezTo>
                                      <a:pt x="567" y="1491"/>
                                      <a:pt x="554" y="1487"/>
                                      <a:pt x="571" y="1473"/>
                                    </a:cubicBezTo>
                                    <a:cubicBezTo>
                                      <a:pt x="588" y="1459"/>
                                      <a:pt x="610" y="1436"/>
                                      <a:pt x="661" y="1436"/>
                                    </a:cubicBezTo>
                                    <a:cubicBezTo>
                                      <a:pt x="712" y="1436"/>
                                      <a:pt x="782" y="1466"/>
                                      <a:pt x="878" y="1473"/>
                                    </a:cubicBezTo>
                                    <a:cubicBezTo>
                                      <a:pt x="974" y="1480"/>
                                      <a:pt x="1098" y="1495"/>
                                      <a:pt x="1238" y="1481"/>
                                    </a:cubicBezTo>
                                    <a:cubicBezTo>
                                      <a:pt x="1378" y="1467"/>
                                      <a:pt x="1562" y="1460"/>
                                      <a:pt x="1718" y="1391"/>
                                    </a:cubicBezTo>
                                    <a:cubicBezTo>
                                      <a:pt x="1874" y="1322"/>
                                      <a:pt x="2074" y="1207"/>
                                      <a:pt x="2176" y="1068"/>
                                    </a:cubicBezTo>
                                    <a:cubicBezTo>
                                      <a:pt x="2278" y="929"/>
                                      <a:pt x="2308" y="692"/>
                                      <a:pt x="2333" y="558"/>
                                    </a:cubicBezTo>
                                    <a:cubicBezTo>
                                      <a:pt x="2358" y="424"/>
                                      <a:pt x="2332" y="343"/>
                                      <a:pt x="2326" y="266"/>
                                    </a:cubicBezTo>
                                    <a:cubicBezTo>
                                      <a:pt x="2320" y="189"/>
                                      <a:pt x="2290" y="135"/>
                                      <a:pt x="2296" y="93"/>
                                    </a:cubicBezTo>
                                    <a:cubicBezTo>
                                      <a:pt x="2302" y="51"/>
                                      <a:pt x="2311" y="22"/>
                                      <a:pt x="2363" y="11"/>
                                    </a:cubicBezTo>
                                    <a:cubicBezTo>
                                      <a:pt x="2415" y="0"/>
                                      <a:pt x="2571" y="5"/>
                                      <a:pt x="2611" y="26"/>
                                    </a:cubicBezTo>
                                    <a:cubicBezTo>
                                      <a:pt x="2651" y="47"/>
                                      <a:pt x="2567" y="99"/>
                                      <a:pt x="2603" y="138"/>
                                    </a:cubicBezTo>
                                    <a:cubicBezTo>
                                      <a:pt x="2639" y="177"/>
                                      <a:pt x="2779" y="252"/>
                                      <a:pt x="2828" y="258"/>
                                    </a:cubicBezTo>
                                    <a:cubicBezTo>
                                      <a:pt x="2877" y="264"/>
                                      <a:pt x="2862" y="197"/>
                                      <a:pt x="2896" y="176"/>
                                    </a:cubicBezTo>
                                    <a:cubicBezTo>
                                      <a:pt x="2930" y="155"/>
                                      <a:pt x="2972" y="129"/>
                                      <a:pt x="3031" y="131"/>
                                    </a:cubicBezTo>
                                    <a:cubicBezTo>
                                      <a:pt x="3090" y="133"/>
                                      <a:pt x="3184" y="176"/>
                                      <a:pt x="3248" y="191"/>
                                    </a:cubicBezTo>
                                    <a:cubicBezTo>
                                      <a:pt x="3312" y="206"/>
                                      <a:pt x="3373" y="202"/>
                                      <a:pt x="3413" y="221"/>
                                    </a:cubicBezTo>
                                    <a:cubicBezTo>
                                      <a:pt x="3453" y="240"/>
                                      <a:pt x="3484" y="272"/>
                                      <a:pt x="3488" y="303"/>
                                    </a:cubicBezTo>
                                    <a:cubicBezTo>
                                      <a:pt x="3492" y="334"/>
                                      <a:pt x="3448" y="376"/>
                                      <a:pt x="3436" y="408"/>
                                    </a:cubicBezTo>
                                    <a:cubicBezTo>
                                      <a:pt x="3424" y="440"/>
                                      <a:pt x="3417" y="474"/>
                                      <a:pt x="3413" y="498"/>
                                    </a:cubicBezTo>
                                    <a:cubicBezTo>
                                      <a:pt x="3409" y="522"/>
                                      <a:pt x="3379" y="520"/>
                                      <a:pt x="3413" y="551"/>
                                    </a:cubicBezTo>
                                    <a:cubicBezTo>
                                      <a:pt x="3447" y="582"/>
                                      <a:pt x="3576" y="670"/>
                                      <a:pt x="3616" y="686"/>
                                    </a:cubicBezTo>
                                    <a:cubicBezTo>
                                      <a:pt x="3656" y="702"/>
                                      <a:pt x="3628" y="674"/>
                                      <a:pt x="3653" y="648"/>
                                    </a:cubicBezTo>
                                    <a:cubicBezTo>
                                      <a:pt x="3678" y="622"/>
                                      <a:pt x="3715" y="545"/>
                                      <a:pt x="3766" y="528"/>
                                    </a:cubicBezTo>
                                    <a:cubicBezTo>
                                      <a:pt x="3817" y="511"/>
                                      <a:pt x="3916" y="560"/>
                                      <a:pt x="3961" y="543"/>
                                    </a:cubicBezTo>
                                    <a:cubicBezTo>
                                      <a:pt x="4006" y="526"/>
                                      <a:pt x="3998" y="444"/>
                                      <a:pt x="4036" y="423"/>
                                    </a:cubicBezTo>
                                    <a:cubicBezTo>
                                      <a:pt x="4074" y="402"/>
                                      <a:pt x="4136" y="411"/>
                                      <a:pt x="4186" y="416"/>
                                    </a:cubicBezTo>
                                    <a:cubicBezTo>
                                      <a:pt x="4236" y="421"/>
                                      <a:pt x="4295" y="455"/>
                                      <a:pt x="4336" y="453"/>
                                    </a:cubicBezTo>
                                    <a:cubicBezTo>
                                      <a:pt x="4377" y="451"/>
                                      <a:pt x="4398" y="401"/>
                                      <a:pt x="4433" y="401"/>
                                    </a:cubicBezTo>
                                    <a:cubicBezTo>
                                      <a:pt x="4468" y="401"/>
                                      <a:pt x="4507" y="439"/>
                                      <a:pt x="4546" y="453"/>
                                    </a:cubicBezTo>
                                    <a:cubicBezTo>
                                      <a:pt x="4585" y="467"/>
                                      <a:pt x="4662" y="468"/>
                                      <a:pt x="4666" y="483"/>
                                    </a:cubicBezTo>
                                    <a:cubicBezTo>
                                      <a:pt x="4670" y="498"/>
                                      <a:pt x="4627" y="507"/>
                                      <a:pt x="4568" y="543"/>
                                    </a:cubicBezTo>
                                    <a:cubicBezTo>
                                      <a:pt x="4509" y="579"/>
                                      <a:pt x="4417" y="616"/>
                                      <a:pt x="4313" y="701"/>
                                    </a:cubicBezTo>
                                    <a:cubicBezTo>
                                      <a:pt x="4209" y="786"/>
                                      <a:pt x="4055" y="949"/>
                                      <a:pt x="3946" y="1053"/>
                                    </a:cubicBezTo>
                                    <a:cubicBezTo>
                                      <a:pt x="3837" y="1157"/>
                                      <a:pt x="3777" y="1239"/>
                                      <a:pt x="3661" y="1323"/>
                                    </a:cubicBezTo>
                                    <a:cubicBezTo>
                                      <a:pt x="3545" y="1407"/>
                                      <a:pt x="3407" y="1487"/>
                                      <a:pt x="3248" y="1556"/>
                                    </a:cubicBezTo>
                                    <a:cubicBezTo>
                                      <a:pt x="3089" y="1625"/>
                                      <a:pt x="2914" y="1689"/>
                                      <a:pt x="2708" y="1736"/>
                                    </a:cubicBezTo>
                                    <a:cubicBezTo>
                                      <a:pt x="2502" y="1783"/>
                                      <a:pt x="2206" y="1807"/>
                                      <a:pt x="2011" y="1841"/>
                                    </a:cubicBezTo>
                                    <a:cubicBezTo>
                                      <a:pt x="1816" y="1875"/>
                                      <a:pt x="1654" y="1924"/>
                                      <a:pt x="1538" y="19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70,2069" path="m1538,1938c1411,1974,1303,2047,1246,2058c1189,2069,1205,2031,1193,2006c1181,1981,1185,1928,1171,1908c1157,1888,1140,1892,1111,1886c1082,1880,1034,1862,998,1871c962,1880,936,1933,893,1938c850,1943,793,1898,743,1901c693,1904,634,1948,593,1953c552,1958,541,1926,496,1931c451,1936,372,1977,323,1983c274,1989,248,1967,203,1968c158,1969,87,2005,53,1991c19,1977,2,1921,1,1886c0,1851,27,1821,46,1781c65,1741,63,1668,113,1646c163,1624,281,1647,346,1646c411,1645,468,1659,503,1638c538,1617,545,1545,556,1518c567,1491,554,1487,571,1473c588,1459,610,1436,661,1436c712,1436,782,1466,878,1473c974,1480,1098,1495,1238,1481c1378,1467,1562,1460,1718,1391c1874,1322,2074,1207,2176,1068c2278,929,2308,692,2333,558c2358,424,2332,343,2326,266c2320,189,2290,135,2296,93c2302,51,2311,22,2363,11c2415,0,2571,5,2611,26c2651,47,2567,99,2603,138c2639,177,2779,252,2828,258c2877,264,2862,197,2896,176c2930,155,2972,129,3031,131c3090,133,3184,176,3248,191c3312,206,3373,202,3413,221c3453,240,3484,272,3488,303c3492,334,3448,376,3436,408c3424,440,3417,474,3413,498c3409,522,3379,520,3413,551c3447,582,3576,670,3616,686c3656,702,3628,674,3653,648c3678,622,3715,545,3766,528c3817,511,3916,560,3961,543c4006,526,3998,444,4036,423c4074,402,4136,411,4186,416c4236,421,4295,455,4336,453c4377,451,4398,401,4433,401c4468,401,4507,439,4546,453c4585,467,4662,468,4666,483c4670,498,4627,507,4568,543c4509,579,4417,616,4313,701c4209,786,4055,949,3946,1053c3837,1157,3777,1239,3661,1323c3545,1407,3407,1487,3248,1556c3089,1625,2914,1689,2708,1736c2502,1783,2206,1807,2011,1841c1816,1875,1654,1924,1538,1938xe" stroked="f" o:allowincell="t" style="position:absolute;margin-left:13.95pt;margin-top:17pt;width:233.45pt;height:10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9855" simplePos="0" locked="0" layoutInCell="1" allowOverlap="1" relativeHeight="12">
                      <wp:simplePos x="0" y="0"/>
                      <wp:positionH relativeFrom="column">
                        <wp:posOffset>1663700</wp:posOffset>
                      </wp:positionH>
                      <wp:positionV relativeFrom="paragraph">
                        <wp:posOffset>1379220</wp:posOffset>
                      </wp:positionV>
                      <wp:extent cx="1866265" cy="8420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6240" cy="84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9" h="1326">
                                    <a:moveTo>
                                      <a:pt x="1110" y="270"/>
                                    </a:moveTo>
                                    <a:cubicBezTo>
                                      <a:pt x="1217" y="340"/>
                                      <a:pt x="1295" y="417"/>
                                      <a:pt x="1402" y="472"/>
                                    </a:cubicBezTo>
                                    <a:cubicBezTo>
                                      <a:pt x="1509" y="527"/>
                                      <a:pt x="1638" y="576"/>
                                      <a:pt x="1755" y="600"/>
                                    </a:cubicBezTo>
                                    <a:cubicBezTo>
                                      <a:pt x="1872" y="624"/>
                                      <a:pt x="1982" y="611"/>
                                      <a:pt x="2107" y="615"/>
                                    </a:cubicBezTo>
                                    <a:cubicBezTo>
                                      <a:pt x="2232" y="619"/>
                                      <a:pt x="2390" y="603"/>
                                      <a:pt x="2505" y="622"/>
                                    </a:cubicBezTo>
                                    <a:cubicBezTo>
                                      <a:pt x="2620" y="641"/>
                                      <a:pt x="2726" y="693"/>
                                      <a:pt x="2797" y="727"/>
                                    </a:cubicBezTo>
                                    <a:cubicBezTo>
                                      <a:pt x="2868" y="761"/>
                                      <a:pt x="2925" y="795"/>
                                      <a:pt x="2932" y="825"/>
                                    </a:cubicBezTo>
                                    <a:cubicBezTo>
                                      <a:pt x="2939" y="855"/>
                                      <a:pt x="2873" y="903"/>
                                      <a:pt x="2842" y="907"/>
                                    </a:cubicBezTo>
                                    <a:cubicBezTo>
                                      <a:pt x="2811" y="911"/>
                                      <a:pt x="2772" y="856"/>
                                      <a:pt x="2745" y="847"/>
                                    </a:cubicBezTo>
                                    <a:cubicBezTo>
                                      <a:pt x="2718" y="838"/>
                                      <a:pt x="2694" y="845"/>
                                      <a:pt x="2677" y="855"/>
                                    </a:cubicBezTo>
                                    <a:cubicBezTo>
                                      <a:pt x="2660" y="865"/>
                                      <a:pt x="2659" y="871"/>
                                      <a:pt x="2640" y="907"/>
                                    </a:cubicBezTo>
                                    <a:cubicBezTo>
                                      <a:pt x="2621" y="943"/>
                                      <a:pt x="2614" y="1043"/>
                                      <a:pt x="2565" y="1072"/>
                                    </a:cubicBezTo>
                                    <a:cubicBezTo>
                                      <a:pt x="2516" y="1101"/>
                                      <a:pt x="2389" y="1095"/>
                                      <a:pt x="2347" y="1080"/>
                                    </a:cubicBezTo>
                                    <a:cubicBezTo>
                                      <a:pt x="2305" y="1065"/>
                                      <a:pt x="2347" y="996"/>
                                      <a:pt x="2310" y="982"/>
                                    </a:cubicBezTo>
                                    <a:cubicBezTo>
                                      <a:pt x="2273" y="968"/>
                                      <a:pt x="2164" y="970"/>
                                      <a:pt x="2122" y="997"/>
                                    </a:cubicBezTo>
                                    <a:cubicBezTo>
                                      <a:pt x="2080" y="1024"/>
                                      <a:pt x="2084" y="1123"/>
                                      <a:pt x="2055" y="1147"/>
                                    </a:cubicBezTo>
                                    <a:cubicBezTo>
                                      <a:pt x="2026" y="1171"/>
                                      <a:pt x="1975" y="1155"/>
                                      <a:pt x="1950" y="1140"/>
                                    </a:cubicBezTo>
                                    <a:cubicBezTo>
                                      <a:pt x="1925" y="1125"/>
                                      <a:pt x="1922" y="1069"/>
                                      <a:pt x="1905" y="1057"/>
                                    </a:cubicBezTo>
                                    <a:cubicBezTo>
                                      <a:pt x="1888" y="1045"/>
                                      <a:pt x="1880" y="1053"/>
                                      <a:pt x="1845" y="1065"/>
                                    </a:cubicBezTo>
                                    <a:cubicBezTo>
                                      <a:pt x="1810" y="1077"/>
                                      <a:pt x="1735" y="1128"/>
                                      <a:pt x="1695" y="1132"/>
                                    </a:cubicBezTo>
                                    <a:cubicBezTo>
                                      <a:pt x="1655" y="1136"/>
                                      <a:pt x="1636" y="1093"/>
                                      <a:pt x="1605" y="1087"/>
                                    </a:cubicBezTo>
                                    <a:cubicBezTo>
                                      <a:pt x="1574" y="1081"/>
                                      <a:pt x="1552" y="1060"/>
                                      <a:pt x="1507" y="1095"/>
                                    </a:cubicBezTo>
                                    <a:cubicBezTo>
                                      <a:pt x="1462" y="1130"/>
                                      <a:pt x="1375" y="1268"/>
                                      <a:pt x="1335" y="1297"/>
                                    </a:cubicBezTo>
                                    <a:cubicBezTo>
                                      <a:pt x="1295" y="1326"/>
                                      <a:pt x="1272" y="1282"/>
                                      <a:pt x="1267" y="1267"/>
                                    </a:cubicBezTo>
                                    <a:cubicBezTo>
                                      <a:pt x="1262" y="1252"/>
                                      <a:pt x="1305" y="1246"/>
                                      <a:pt x="1305" y="1207"/>
                                    </a:cubicBezTo>
                                    <a:cubicBezTo>
                                      <a:pt x="1305" y="1168"/>
                                      <a:pt x="1255" y="1125"/>
                                      <a:pt x="1267" y="1035"/>
                                    </a:cubicBezTo>
                                    <a:cubicBezTo>
                                      <a:pt x="1279" y="945"/>
                                      <a:pt x="1366" y="738"/>
                                      <a:pt x="1380" y="667"/>
                                    </a:cubicBezTo>
                                    <a:cubicBezTo>
                                      <a:pt x="1394" y="596"/>
                                      <a:pt x="1367" y="616"/>
                                      <a:pt x="1350" y="607"/>
                                    </a:cubicBezTo>
                                    <a:cubicBezTo>
                                      <a:pt x="1333" y="598"/>
                                      <a:pt x="1302" y="601"/>
                                      <a:pt x="1275" y="615"/>
                                    </a:cubicBezTo>
                                    <a:cubicBezTo>
                                      <a:pt x="1248" y="629"/>
                                      <a:pt x="1215" y="679"/>
                                      <a:pt x="1185" y="690"/>
                                    </a:cubicBezTo>
                                    <a:cubicBezTo>
                                      <a:pt x="1155" y="701"/>
                                      <a:pt x="1114" y="702"/>
                                      <a:pt x="1095" y="682"/>
                                    </a:cubicBezTo>
                                    <a:cubicBezTo>
                                      <a:pt x="1076" y="662"/>
                                      <a:pt x="1092" y="589"/>
                                      <a:pt x="1072" y="570"/>
                                    </a:cubicBezTo>
                                    <a:cubicBezTo>
                                      <a:pt x="1052" y="551"/>
                                      <a:pt x="1015" y="556"/>
                                      <a:pt x="975" y="570"/>
                                    </a:cubicBezTo>
                                    <a:cubicBezTo>
                                      <a:pt x="935" y="584"/>
                                      <a:pt x="872" y="645"/>
                                      <a:pt x="832" y="652"/>
                                    </a:cubicBezTo>
                                    <a:cubicBezTo>
                                      <a:pt x="792" y="659"/>
                                      <a:pt x="767" y="604"/>
                                      <a:pt x="735" y="615"/>
                                    </a:cubicBezTo>
                                    <a:cubicBezTo>
                                      <a:pt x="703" y="626"/>
                                      <a:pt x="669" y="705"/>
                                      <a:pt x="637" y="720"/>
                                    </a:cubicBezTo>
                                    <a:cubicBezTo>
                                      <a:pt x="605" y="735"/>
                                      <a:pt x="575" y="714"/>
                                      <a:pt x="540" y="705"/>
                                    </a:cubicBezTo>
                                    <a:cubicBezTo>
                                      <a:pt x="505" y="696"/>
                                      <a:pt x="458" y="685"/>
                                      <a:pt x="427" y="667"/>
                                    </a:cubicBezTo>
                                    <a:cubicBezTo>
                                      <a:pt x="396" y="649"/>
                                      <a:pt x="398" y="612"/>
                                      <a:pt x="354" y="598"/>
                                    </a:cubicBezTo>
                                    <a:cubicBezTo>
                                      <a:pt x="310" y="584"/>
                                      <a:pt x="205" y="566"/>
                                      <a:pt x="165" y="585"/>
                                    </a:cubicBezTo>
                                    <a:cubicBezTo>
                                      <a:pt x="125" y="604"/>
                                      <a:pt x="133" y="692"/>
                                      <a:pt x="112" y="712"/>
                                    </a:cubicBezTo>
                                    <a:cubicBezTo>
                                      <a:pt x="91" y="732"/>
                                      <a:pt x="54" y="727"/>
                                      <a:pt x="37" y="705"/>
                                    </a:cubicBezTo>
                                    <a:cubicBezTo>
                                      <a:pt x="20" y="683"/>
                                      <a:pt x="9" y="638"/>
                                      <a:pt x="7" y="577"/>
                                    </a:cubicBezTo>
                                    <a:cubicBezTo>
                                      <a:pt x="5" y="516"/>
                                      <a:pt x="0" y="417"/>
                                      <a:pt x="22" y="337"/>
                                    </a:cubicBezTo>
                                    <a:cubicBezTo>
                                      <a:pt x="44" y="257"/>
                                      <a:pt x="75" y="151"/>
                                      <a:pt x="137" y="96"/>
                                    </a:cubicBezTo>
                                    <a:cubicBezTo>
                                      <a:pt x="199" y="41"/>
                                      <a:pt x="294" y="14"/>
                                      <a:pt x="397" y="7"/>
                                    </a:cubicBezTo>
                                    <a:cubicBezTo>
                                      <a:pt x="500" y="0"/>
                                      <a:pt x="638" y="8"/>
                                      <a:pt x="757" y="52"/>
                                    </a:cubicBezTo>
                                    <a:cubicBezTo>
                                      <a:pt x="876" y="96"/>
                                      <a:pt x="1021" y="195"/>
                                      <a:pt x="1110" y="27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9,1326" path="m1110,270c1217,340,1295,417,1402,472c1509,527,1638,576,1755,600c1872,624,1982,611,2107,615c2232,619,2390,603,2505,622c2620,641,2726,693,2797,727c2868,761,2925,795,2932,825c2939,855,2873,903,2842,907c2811,911,2772,856,2745,847c2718,838,2694,845,2677,855c2660,865,2659,871,2640,907c2621,943,2614,1043,2565,1072c2516,1101,2389,1095,2347,1080c2305,1065,2347,996,2310,982c2273,968,2164,970,2122,997c2080,1024,2084,1123,2055,1147c2026,1171,1975,1155,1950,1140c1925,1125,1922,1069,1905,1057c1888,1045,1880,1053,1845,1065c1810,1077,1735,1128,1695,1132c1655,1136,1636,1093,1605,1087c1574,1081,1552,1060,1507,1095c1462,1130,1375,1268,1335,1297c1295,1326,1272,1282,1267,1267c1262,1252,1305,1246,1305,1207c1305,1168,1255,1125,1267,1035c1279,945,1366,738,1380,667c1394,596,1367,616,1350,607c1333,598,1302,601,1275,615c1248,629,1215,679,1185,690c1155,701,1114,702,1095,682c1076,662,1092,589,1072,570c1052,551,1015,556,975,570c935,584,872,645,832,652c792,659,767,604,735,615c703,626,669,705,637,720c605,735,575,714,540,705c505,696,458,685,427,667c396,649,398,612,354,598c310,584,205,566,165,585c125,604,133,692,112,712c91,732,54,727,37,705c20,683,9,638,7,577c5,516,0,417,22,337c44,257,75,151,137,96c199,41,294,14,397,7c500,0,638,8,757,52c876,96,1021,195,1110,270xe" stroked="f" o:allowincell="t" style="position:absolute;margin-left:131pt;margin-top:108.6pt;width:146.9pt;height:6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3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4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5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32">
                      <wp:simplePos x="0" y="0"/>
                      <wp:positionH relativeFrom="column">
                        <wp:posOffset>723900</wp:posOffset>
                      </wp:positionH>
                      <wp:positionV relativeFrom="paragraph">
                        <wp:posOffset>302895</wp:posOffset>
                      </wp:positionV>
                      <wp:extent cx="2139950" cy="1503045"/>
                      <wp:effectExtent l="0" t="0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9840" cy="150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70" h="2367">
                                    <a:moveTo>
                                      <a:pt x="1187" y="2367"/>
                                    </a:moveTo>
                                    <a:cubicBezTo>
                                      <a:pt x="1175" y="2335"/>
                                      <a:pt x="1166" y="2247"/>
                                      <a:pt x="1112" y="2172"/>
                                    </a:cubicBezTo>
                                    <a:cubicBezTo>
                                      <a:pt x="1058" y="2097"/>
                                      <a:pt x="994" y="2008"/>
                                      <a:pt x="865" y="1917"/>
                                    </a:cubicBezTo>
                                    <a:cubicBezTo>
                                      <a:pt x="736" y="1826"/>
                                      <a:pt x="475" y="1744"/>
                                      <a:pt x="340" y="1624"/>
                                    </a:cubicBezTo>
                                    <a:cubicBezTo>
                                      <a:pt x="205" y="1504"/>
                                      <a:pt x="103" y="1358"/>
                                      <a:pt x="55" y="1197"/>
                                    </a:cubicBezTo>
                                    <a:cubicBezTo>
                                      <a:pt x="7" y="1036"/>
                                      <a:pt x="0" y="827"/>
                                      <a:pt x="55" y="657"/>
                                    </a:cubicBezTo>
                                    <a:cubicBezTo>
                                      <a:pt x="110" y="487"/>
                                      <a:pt x="248" y="284"/>
                                      <a:pt x="385" y="177"/>
                                    </a:cubicBezTo>
                                    <a:cubicBezTo>
                                      <a:pt x="522" y="70"/>
                                      <a:pt x="724" y="24"/>
                                      <a:pt x="880" y="12"/>
                                    </a:cubicBezTo>
                                    <a:cubicBezTo>
                                      <a:pt x="1036" y="0"/>
                                      <a:pt x="1191" y="36"/>
                                      <a:pt x="1322" y="102"/>
                                    </a:cubicBezTo>
                                    <a:cubicBezTo>
                                      <a:pt x="1453" y="168"/>
                                      <a:pt x="1556" y="282"/>
                                      <a:pt x="1667" y="409"/>
                                    </a:cubicBezTo>
                                    <a:cubicBezTo>
                                      <a:pt x="1778" y="536"/>
                                      <a:pt x="1873" y="773"/>
                                      <a:pt x="1990" y="867"/>
                                    </a:cubicBezTo>
                                    <a:cubicBezTo>
                                      <a:pt x="2107" y="961"/>
                                      <a:pt x="2237" y="977"/>
                                      <a:pt x="2372" y="972"/>
                                    </a:cubicBezTo>
                                    <a:cubicBezTo>
                                      <a:pt x="2507" y="967"/>
                                      <a:pt x="2666" y="906"/>
                                      <a:pt x="2800" y="837"/>
                                    </a:cubicBezTo>
                                    <a:cubicBezTo>
                                      <a:pt x="2934" y="768"/>
                                      <a:pt x="3080" y="651"/>
                                      <a:pt x="3175" y="559"/>
                                    </a:cubicBezTo>
                                    <a:cubicBezTo>
                                      <a:pt x="3270" y="467"/>
                                      <a:pt x="3330" y="340"/>
                                      <a:pt x="3370" y="2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70,2367" path="m1187,2367c1175,2335,1166,2247,1112,2172c1058,2097,994,2008,865,1917c736,1826,475,1744,340,1624c205,1504,103,1358,55,1197c7,1036,0,827,55,657c110,487,248,284,385,177c522,70,724,24,880,12c1036,0,1191,36,1322,102c1453,168,1556,282,1667,409c1778,536,1873,773,1990,867c2107,961,2237,977,2372,972c2507,967,2666,906,2800,837c2934,768,3080,651,3175,559c3270,467,3330,340,3370,282e" stroked="t" o:allowincell="t" style="position:absolute;margin-left:57pt;margin-top:23.85pt;width:168.45pt;height:118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34135</wp:posOffset>
                      </wp:positionV>
                      <wp:extent cx="80645" cy="138430"/>
                      <wp:effectExtent l="571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640" cy="13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" h="218">
                                    <a:moveTo>
                                      <a:pt x="127" y="218"/>
                                    </a:moveTo>
                                    <a:cubicBezTo>
                                      <a:pt x="115" y="199"/>
                                      <a:pt x="73" y="149"/>
                                      <a:pt x="52" y="113"/>
                                    </a:cubicBezTo>
                                    <a:cubicBezTo>
                                      <a:pt x="31" y="77"/>
                                      <a:pt x="11" y="2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,218" path="m127,218c115,199,73,149,52,113c31,77,11,24,0,0e" stroked="t" o:allowincell="t" style="position:absolute;margin-left:16.25pt;margin-top:105.05pt;width:6.3pt;height:10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37">
                      <wp:simplePos x="0" y="0"/>
                      <wp:positionH relativeFrom="column">
                        <wp:posOffset>1050925</wp:posOffset>
                      </wp:positionH>
                      <wp:positionV relativeFrom="paragraph">
                        <wp:posOffset>569595</wp:posOffset>
                      </wp:positionV>
                      <wp:extent cx="2207895" cy="1202690"/>
                      <wp:effectExtent l="0" t="254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7880" cy="12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77" h="1894">
                                    <a:moveTo>
                                      <a:pt x="1700" y="1894"/>
                                    </a:moveTo>
                                    <a:cubicBezTo>
                                      <a:pt x="1693" y="1870"/>
                                      <a:pt x="1692" y="1818"/>
                                      <a:pt x="1655" y="1752"/>
                                    </a:cubicBezTo>
                                    <a:cubicBezTo>
                                      <a:pt x="1618" y="1686"/>
                                      <a:pt x="1575" y="1575"/>
                                      <a:pt x="1475" y="1497"/>
                                    </a:cubicBezTo>
                                    <a:cubicBezTo>
                                      <a:pt x="1375" y="1419"/>
                                      <a:pt x="1250" y="1361"/>
                                      <a:pt x="1055" y="1287"/>
                                    </a:cubicBezTo>
                                    <a:cubicBezTo>
                                      <a:pt x="860" y="1213"/>
                                      <a:pt x="476" y="1157"/>
                                      <a:pt x="305" y="1054"/>
                                    </a:cubicBezTo>
                                    <a:cubicBezTo>
                                      <a:pt x="134" y="951"/>
                                      <a:pt x="54" y="818"/>
                                      <a:pt x="27" y="672"/>
                                    </a:cubicBezTo>
                                    <a:cubicBezTo>
                                      <a:pt x="0" y="526"/>
                                      <a:pt x="66" y="288"/>
                                      <a:pt x="140" y="177"/>
                                    </a:cubicBezTo>
                                    <a:cubicBezTo>
                                      <a:pt x="214" y="66"/>
                                      <a:pt x="358" y="8"/>
                                      <a:pt x="470" y="4"/>
                                    </a:cubicBezTo>
                                    <a:cubicBezTo>
                                      <a:pt x="582" y="0"/>
                                      <a:pt x="685" y="39"/>
                                      <a:pt x="815" y="154"/>
                                    </a:cubicBezTo>
                                    <a:cubicBezTo>
                                      <a:pt x="945" y="269"/>
                                      <a:pt x="1100" y="570"/>
                                      <a:pt x="1250" y="694"/>
                                    </a:cubicBezTo>
                                    <a:cubicBezTo>
                                      <a:pt x="1400" y="818"/>
                                      <a:pt x="1541" y="872"/>
                                      <a:pt x="1715" y="897"/>
                                    </a:cubicBezTo>
                                    <a:cubicBezTo>
                                      <a:pt x="1889" y="922"/>
                                      <a:pt x="2067" y="919"/>
                                      <a:pt x="2292" y="844"/>
                                    </a:cubicBezTo>
                                    <a:cubicBezTo>
                                      <a:pt x="2517" y="769"/>
                                      <a:pt x="2868" y="566"/>
                                      <a:pt x="3065" y="447"/>
                                    </a:cubicBezTo>
                                    <a:cubicBezTo>
                                      <a:pt x="3262" y="328"/>
                                      <a:pt x="3391" y="198"/>
                                      <a:pt x="3477" y="1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77,1894" path="m1700,1894c1693,1870,1692,1818,1655,1752c1618,1686,1575,1575,1475,1497c1375,1419,1250,1361,1055,1287c860,1213,476,1157,305,1054c134,951,54,818,27,672c0,526,66,288,140,177c214,66,358,8,470,4c582,0,685,39,815,154c945,269,1100,570,1250,694c1400,818,1541,872,1715,897c1889,922,2067,919,2292,844c2517,769,2868,566,3065,447c3262,328,3391,198,3477,132e" stroked="t" o:allowincell="t" style="position:absolute;margin-left:82.75pt;margin-top:44.85pt;width:173.8pt;height:94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3180080</wp:posOffset>
                      </wp:positionH>
                      <wp:positionV relativeFrom="paragraph">
                        <wp:posOffset>1453515</wp:posOffset>
                      </wp:positionV>
                      <wp:extent cx="269240" cy="614045"/>
                      <wp:effectExtent l="63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280" cy="61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4" h="967">
                                    <a:moveTo>
                                      <a:pt x="102" y="967"/>
                                    </a:moveTo>
                                    <a:cubicBezTo>
                                      <a:pt x="93" y="942"/>
                                      <a:pt x="72" y="873"/>
                                      <a:pt x="57" y="817"/>
                                    </a:cubicBezTo>
                                    <a:cubicBezTo>
                                      <a:pt x="42" y="761"/>
                                      <a:pt x="17" y="707"/>
                                      <a:pt x="12" y="630"/>
                                    </a:cubicBezTo>
                                    <a:cubicBezTo>
                                      <a:pt x="7" y="553"/>
                                      <a:pt x="0" y="434"/>
                                      <a:pt x="27" y="352"/>
                                    </a:cubicBezTo>
                                    <a:cubicBezTo>
                                      <a:pt x="54" y="270"/>
                                      <a:pt x="111" y="194"/>
                                      <a:pt x="177" y="135"/>
                                    </a:cubicBezTo>
                                    <a:cubicBezTo>
                                      <a:pt x="243" y="76"/>
                                      <a:pt x="373" y="28"/>
                                      <a:pt x="42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4,967" path="m102,967c93,942,72,873,57,817c42,761,17,707,12,630c7,553,0,434,27,352c54,270,111,194,177,135c243,76,373,28,424,0e" stroked="t" o:allowincell="t" style="position:absolute;margin-left:250.4pt;margin-top:114.45pt;width:21.15pt;height:48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696210</wp:posOffset>
                      </wp:positionH>
                      <wp:positionV relativeFrom="paragraph">
                        <wp:posOffset>910590</wp:posOffset>
                      </wp:positionV>
                      <wp:extent cx="815340" cy="1181100"/>
                      <wp:effectExtent l="4445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5400" cy="11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4" h="1860">
                                    <a:moveTo>
                                      <a:pt x="1284" y="0"/>
                                    </a:moveTo>
                                    <a:cubicBezTo>
                                      <a:pt x="1237" y="28"/>
                                      <a:pt x="1136" y="95"/>
                                      <a:pt x="999" y="165"/>
                                    </a:cubicBezTo>
                                    <a:cubicBezTo>
                                      <a:pt x="862" y="235"/>
                                      <a:pt x="605" y="336"/>
                                      <a:pt x="459" y="420"/>
                                    </a:cubicBezTo>
                                    <a:cubicBezTo>
                                      <a:pt x="313" y="504"/>
                                      <a:pt x="197" y="562"/>
                                      <a:pt x="121" y="667"/>
                                    </a:cubicBezTo>
                                    <a:cubicBezTo>
                                      <a:pt x="45" y="772"/>
                                      <a:pt x="2" y="894"/>
                                      <a:pt x="1" y="1050"/>
                                    </a:cubicBezTo>
                                    <a:cubicBezTo>
                                      <a:pt x="0" y="1206"/>
                                      <a:pt x="93" y="1470"/>
                                      <a:pt x="114" y="1605"/>
                                    </a:cubicBezTo>
                                    <a:cubicBezTo>
                                      <a:pt x="135" y="1740"/>
                                      <a:pt x="126" y="1807"/>
                                      <a:pt x="129" y="18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4,1860" path="m1284,0c1237,28,1136,95,999,165c862,235,605,336,459,420c313,504,197,562,121,667c45,772,2,894,1,1050c0,1206,93,1470,114,1605c135,1740,126,1807,129,1860e" stroked="t" o:allowincell="t" style="position:absolute;margin-left:212.3pt;margin-top:71.7pt;width:64.15pt;height:92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1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0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0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0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0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нега нет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нега нет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573405" cy="22987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3 см и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3 см и мест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95300</wp:posOffset>
                      </wp:positionV>
                      <wp:extent cx="573405" cy="22987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1983105</wp:posOffset>
                      </wp:positionV>
                      <wp:extent cx="573405" cy="22987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.1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2102485</wp:posOffset>
                      </wp:positionV>
                      <wp:extent cx="573405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.5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23900</wp:posOffset>
                      </wp:positionV>
                      <wp:extent cx="573405" cy="229870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5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295400</wp:posOffset>
                      </wp:positionV>
                      <wp:extent cx="573405" cy="229870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ind w:left="57" w:right="-79" w:firstLine="48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  наблюдалась холодная погода, обусловленная продолжающимся затоком   прохладной неустойчивой воздушной массы  с северо-запада Европы. Территория области оказалась в тыловой части циклона с центром над Брянской областью в  поле повышенного атмосферного давления. Среднесуточная  температура  составила +0+2ºС, что для этой поры апреля на 1-2ºС холоднее обычного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чера днем максимальные термометры показывали +1+5ºС, сегодня ночью при ясном небе воздух охлаждался до  -3-7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Существенных 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нежный покров высотой 1-3 см и менее залегал сегодня утром лишь по крайнему востоку области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/>
            </w:pPr>
            <w:r>
              <w:rPr>
                <w:sz w:val="25"/>
                <w:szCs w:val="25"/>
              </w:rPr>
              <w:t>На Западной Двине отмечалось незначительное колебание уровня воды на 4-7 см, на притоках началось падение уровня на 3-8 см в сутки. Активизировались процессы разрушения ледяного покрова на Западной Двине в районе Суража, где ледостав уже неполный. Температура воды сохранялась в пределах 0 +4 º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9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0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en-US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en-US"/>
              </w:rPr>
              <w:t>&lt;0</w:t>
            </w:r>
            <w:r>
              <w:rPr>
                <w:bCs/>
                <w:iCs/>
                <w:color w:val="800000"/>
                <w:sz w:val="22"/>
                <w:szCs w:val="22"/>
              </w:rPr>
              <w:t>,</w:t>
            </w:r>
            <w:r>
              <w:rPr>
                <w:bCs/>
                <w:iCs/>
                <w:color w:val="8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en-US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8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/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1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81885"/>
                  <wp:effectExtent l="0" t="0" r="0" b="0"/>
                  <wp:docPr id="4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81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590449798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олем повышенного атмосферного давления.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осточный, юго-восточный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осточный, юго-восточный 4-9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 -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6 +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 -6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6 +1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2-13 апрел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04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4</w:t>
            </w:r>
            <w:r>
              <w:rPr>
                <w:sz w:val="28"/>
                <w:szCs w:val="28"/>
              </w:rPr>
              <w:t xml:space="preserve"> местами кратковременные дожди, днем возможны грозы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04</w:t>
            </w:r>
            <w:r>
              <w:rPr>
                <w:sz w:val="28"/>
                <w:szCs w:val="28"/>
              </w:rPr>
              <w:t xml:space="preserve"> юго-восточный 4-9 м/с, днем местами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4</w:t>
            </w:r>
            <w:r>
              <w:rPr>
                <w:sz w:val="28"/>
                <w:szCs w:val="28"/>
              </w:rPr>
              <w:t xml:space="preserve"> переменных направлений 4-9 м/с, днем местами порывы до 14 м/с</w:t>
            </w:r>
          </w:p>
        </w:tc>
      </w:tr>
      <w:tr>
        <w:trPr>
          <w:trHeight w:val="130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0 +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ами до</w:t>
            </w:r>
            <w:r>
              <w:rPr>
                <w:color w:val="FF0000"/>
                <w:sz w:val="28"/>
                <w:szCs w:val="28"/>
              </w:rPr>
              <w:t xml:space="preserve"> +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2 +7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14 +1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36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0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9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1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9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6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18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2:15:00Z</dcterms:created>
  <dc:creator>ООПГМИ</dc:creator>
  <dc:description/>
  <cp:keywords/>
  <dc:language>en-US</dc:language>
  <cp:lastModifiedBy>Admin</cp:lastModifiedBy>
  <cp:lastPrinted>2012-04-10T11:51:00Z</cp:lastPrinted>
  <dcterms:modified xsi:type="dcterms:W3CDTF">2012-04-10T12:15:00Z</dcterms:modified>
  <cp:revision>2</cp:revision>
  <dc:subject/>
  <dc:title> </dc:title>
</cp:coreProperties>
</file>